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OA.260.1.2024 Product Owner 2024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5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</w:rPr>
        <w:t xml:space="preserve">Product Owner </w:t>
        <w:br/>
        <w:t xml:space="preserve">– świadczenie usługi koordynacji prac między specjalistami, ekspertami i analitykami </w:t>
        <w:br/>
        <w:t>a zespołem developerskim w projekcie FERS.01.04-IP.05-007/23 pn. Opracowanie rozwiązań informatycznych wspierających cyfryzację organizacji egzaminów zewnętrznych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color w:val="000000"/>
        </w:rPr>
        <w:t>OKE w Krakowie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nazwa firmy i adres siedzib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,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ie należ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grupy kapitałowej</w:t>
      </w:r>
      <w:r>
        <w:rPr>
          <w:rFonts w:cs="Calibri" w:ascii="Calibri" w:hAnsi="Calibri"/>
        </w:rPr>
        <w:t xml:space="preserve">, w rozumieniu ustawy z dnia 16 lutego 2007 r. </w:t>
        <w:br/>
        <w:t>o ochronie konkurencji i konsumentów (Dz. U.  z  2020 r. poz. 1076 i 1086 z późn. zm.);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ależy do grupy kapitałowej</w:t>
      </w:r>
      <w:r>
        <w:rPr>
          <w:rFonts w:cs="Calibri" w:ascii="Calibri" w:hAnsi="Calibri"/>
        </w:rPr>
        <w:t>, w rozumieniu ustawy z dnia 16 lutego 2007 r. o ochronie konkurencji i konsumentów (Dz. U. z  2020 r. poz. 1076 i 1086 z późn. zm),  w której skład wchodzą następujące podmioty:</w:t>
      </w:r>
    </w:p>
    <w:p>
      <w:pPr>
        <w:pStyle w:val="Normal"/>
        <w:spacing w:lineRule="auto" w:line="24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441388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21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4-02-15T14:09:00Z</dcterms:modified>
  <cp:revision>11</cp:revision>
  <dc:subject/>
  <dc:title>Załącznik nr 4</dc:title>
</cp:coreProperties>
</file>